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52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Valeri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52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1. A handmade sock monkey made from the Amish people is St. Joes, ON. It was purchased at the stock yar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52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2. A picture of a Canadian Flag. </w:t>
      </w:r>
      <w:hyperlink r:id="rId2">
        <w:r>
          <w:rPr>
            <w:rStyle w:val="InternetLink"/>
            <w:rFonts w:eastAsia="ヒラギノ角ゴ Pro W3" w:cs="Arial" w:ascii="Arial" w:hAnsi="Arial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6"/>
            <w:sz w:val="26"/>
            <w:u w:val="single"/>
            <w:shd w:fill="auto" w:val="clear"/>
            <w:vertAlign w:val="baseline"/>
            <w:lang w:val="en-US"/>
          </w:rPr>
          <w:t>http://www.vermontcanada.org/img/CanadianFlag.jpeg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3. Pictures of my great-grandparents naturalization papers intooManitobaa, a picture offmyy great-uncles WW 2 medals, and a picture of Niagara Falls. Which all hold a history of their own and contain a part of Canadian cultur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montcanada.org/img/CanadianFlag.jp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